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4</w:t>
        <w:tab/>
        <w:t>Problem 2</w:t>
        <w:tab/>
      </w:r>
      <w:r>
        <w:rPr>
          <w:b/>
          <w:sz w:val="22"/>
        </w:rPr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ference of three sour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n audio oscillator drives three identical speakers, A, B, and C, that are at situated at the vertices of an equilateral triangle.  The point D is at the center of the triangle.  The audio signals from the oscillator pass through three phase shifters, and the cabling is adjusted so that with each phase shifter set to 0°, the signals at the speakers are in phase.  The setup is shown in the figure.  </w:t>
      </w:r>
    </w:p>
    <w:p>
      <w:pPr>
        <w:pStyle w:val="Normal"/>
        <w:rPr>
          <w:lang w:val="en-US" w:eastAsia="en-US"/>
        </w:rPr>
      </w:pPr>
      <w:r>
        <w:rPr/>
        <w:t xml:space="preserve">Suppose that the intensity received at D from each individual speaker is </w:t>
      </w:r>
      <w:r>
        <w:rPr>
          <w:i/>
        </w:rPr>
        <w:t>I</w:t>
      </w:r>
      <w:r>
        <w:rPr>
          <w:i/>
          <w:vertAlign w:val="subscript"/>
        </w:rPr>
        <w:t>o</w:t>
      </w:r>
      <w:r>
        <w:rPr/>
        <w:t>.  In the following questions, you are asked to find the intensity at position D with all three speakers operating for various settings of the three phase shifters.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06680" distR="114935" simplePos="0" locked="0" layoutInCell="0" allowOverlap="1" relativeHeight="2">
                <wp:simplePos x="0" y="0"/>
                <wp:positionH relativeFrom="column">
                  <wp:posOffset>1994535</wp:posOffset>
                </wp:positionH>
                <wp:positionV relativeFrom="paragraph">
                  <wp:posOffset>93980</wp:posOffset>
                </wp:positionV>
                <wp:extent cx="2658745" cy="21221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600" cy="2122200"/>
                          <a:chOff x="0" y="0"/>
                          <a:chExt cx="2658600" cy="212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600" cy="196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92680" y="0"/>
                              <a:ext cx="2365920" cy="180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5800" y="81360"/>
                                <a:ext cx="1843920" cy="157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33120"/>
                                  <a:ext cx="1714680" cy="1482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0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28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9440" y="14608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25360" y="1028880"/>
                                <a:ext cx="640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25360" y="914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084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23200" y="14612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44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320" y="228600"/>
                              <a:ext cx="57168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228600"/>
                                <a:ext cx="343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0">
                                    <a:moveTo>
                                      <a:pt x="0" y="180"/>
                                    </a:moveTo>
                                    <a:cubicBezTo>
                                      <a:pt x="60" y="90"/>
                                      <a:pt x="120" y="0"/>
                                      <a:pt x="180" y="0"/>
                                    </a:cubicBezTo>
                                    <a:cubicBezTo>
                                      <a:pt x="240" y="0"/>
                                      <a:pt x="300" y="180"/>
                                      <a:pt x="360" y="180"/>
                                    </a:cubicBezTo>
                                    <a:cubicBezTo>
                                      <a:pt x="420" y="180"/>
                                      <a:pt x="480" y="90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6400" y="800280"/>
                              <a:ext cx="207000" cy="73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400" y="154440"/>
                              <a:ext cx="82944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2265120" cy="11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7" h="1839">
                                  <a:moveTo>
                                    <a:pt x="381" y="0"/>
                                  </a:moveTo>
                                  <a:cubicBezTo>
                                    <a:pt x="276" y="390"/>
                                    <a:pt x="171" y="780"/>
                                    <a:pt x="201" y="1080"/>
                                  </a:cubicBezTo>
                                  <a:cubicBezTo>
                                    <a:pt x="231" y="1380"/>
                                    <a:pt x="0" y="1761"/>
                                    <a:pt x="561" y="1800"/>
                                  </a:cubicBezTo>
                                  <a:cubicBezTo>
                                    <a:pt x="1122" y="1839"/>
                                    <a:pt x="3068" y="1397"/>
                                    <a:pt x="3567" y="131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3440" y="42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9601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665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7.4pt;width:209.35pt;height:167.1pt" coordorigin="3141,148" coordsize="4187,3342">
                <v:group id="shape_0" style="position:absolute;left:3141;top:148;width:4187;height:3099">
                  <v:group id="shape_0" style="position:absolute;left:3602;top:148;width:3727;height:2841">
                    <v:group id="shape_0" style="position:absolute;left:3973;top:276;width:2903;height:248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4062;top:328;width:2699;height:2334;mso-wrap-style:none;v-text-anchor:middle" type="_x0000_t5">
                        <v:fill o:detectmouseclick="t" type="solid" color2="black"/>
                        <v:stroke color="black" weight="9360" dashstyle="shortdot" joinstyle="miter" endcap="flat"/>
                        <w10:wrap type="topAndBottom"/>
                      </v:shape>
                      <v:oval id="shape_0" fillcolor="white" stroked="t" o:allowincell="f" style="position:absolute;left:3973;top:2566;width:179;height:179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5333;top:276;width:179;height:179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6697;top:2577;width:179;height:179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</v:group>
                    <v:oval id="shape_0" fillcolor="black" stroked="t" o:allowincell="f" style="position:absolute;left:5374;top:1768;width:100;height:100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374;top:1588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682;top:148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788;top:2449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602;top:242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3162;top:508;width:900;height:900">
                    <v:shape id="shape_0" coordsize="540,180" path="m0,180c60,90,120,0,180,0c240,0,300,180,360,180c420,180,480,90,540,0e" stroked="t" o:allowincell="f" style="position:absolute;left:3342;top:868;width:539;height:179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oval id="shape_0" stroked="t" o:allowincell="f" style="position:absolute;left:3162;top:508;width:899;height:899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</v:group>
                  <v:line id="shape_0" from="3702,1408" to="4027,256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028,391" to="5333,816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coordsize="3567,1839" path="m381,0c276,390,171,780,201,1080c231,1380,0,1761,561,1800c1122,1839,3068,1397,3567,1316e" stroked="t" o:allowincell="f" style="position:absolute;left:3141;top:1408;width:3566;height:1838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</v:group>
                <v:shape id="shape_0" stroked="f" o:allowincell="f" style="position:absolute;left:4249;top:21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3;top:16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81;top:277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In each case, draw the appropriate phasor diagra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intensity when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B</w:t>
      </w:r>
      <w:r>
        <w:rPr/>
        <w:t xml:space="preserve"> =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C</w:t>
      </w:r>
      <w:r>
        <w:rPr/>
        <w:t xml:space="preserve"> .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intensity when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A</w:t>
      </w:r>
      <w:r>
        <w:rPr/>
        <w:t xml:space="preserve"> = 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B</w:t>
      </w:r>
      <w:r>
        <w:rPr/>
        <w:t xml:space="preserve"> = 120</w:t>
      </w:r>
      <w:r>
        <w:rPr>
          <w:rFonts w:eastAsia="Symbol" w:cs="Symbol" w:ascii="Symbol" w:hAnsi="Symbol"/>
        </w:rPr>
        <w:t></w:t>
      </w:r>
      <w:r>
        <w:rPr/>
        <w:t xml:space="preserve">, and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C</w:t>
      </w:r>
      <w:r>
        <w:rPr/>
        <w:t xml:space="preserve"> = 240</w:t>
      </w:r>
      <w:r>
        <w:rPr>
          <w:rFonts w:eastAsia="Symbol" w:cs="Symbol" w:ascii="Symbol" w:hAnsi="Symbol"/>
        </w:rPr>
        <w:t></w:t>
      </w:r>
      <w:r>
        <w:rPr/>
        <w:t>.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intensity when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A</w:t>
      </w:r>
      <w:r>
        <w:rPr/>
        <w:t xml:space="preserve"> = 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B</w:t>
      </w:r>
      <w:r>
        <w:rPr/>
        <w:t xml:space="preserve"> = 180</w:t>
      </w:r>
      <w:r>
        <w:rPr>
          <w:rFonts w:eastAsia="Symbol" w:cs="Symbol" w:ascii="Symbol" w:hAnsi="Symbol"/>
        </w:rPr>
        <w:t></w:t>
      </w:r>
      <w:r>
        <w:rPr/>
        <w:t xml:space="preserve">, and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C</w:t>
      </w:r>
      <w:r>
        <w:rPr/>
        <w:t xml:space="preserve"> = 360</w:t>
      </w:r>
      <w:r>
        <w:rPr>
          <w:rFonts w:eastAsia="Symbol" w:cs="Symbol" w:ascii="Symbol" w:hAnsi="Symbol"/>
        </w:rPr>
        <w:t></w:t>
      </w:r>
      <w:r>
        <w:rPr/>
        <w:t>.</w:t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A</w:t>
      </w:r>
      <w:r>
        <w:rPr/>
        <w:t xml:space="preserve"> = 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B</w:t>
      </w:r>
      <w:r>
        <w:rPr/>
        <w:t xml:space="preserve"> = 90</w:t>
      </w:r>
      <w:r>
        <w:rPr>
          <w:rFonts w:eastAsia="Symbol" w:cs="Symbol" w:ascii="Symbol" w:hAnsi="Symbol"/>
        </w:rPr>
        <w:t></w:t>
      </w:r>
      <w:r>
        <w:rPr/>
        <w:t xml:space="preserve">, and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C</w:t>
      </w:r>
      <w:r>
        <w:rPr/>
        <w:t xml:space="preserve"> is varied from 0° to 360°, find the maximum and minimum values of the intensity.  What </w:t>
      </w:r>
      <w:r>
        <w:rPr>
          <w:rFonts w:eastAsia="Symbol" w:cs="Symbol" w:ascii="Symbol" w:hAnsi="Symbol"/>
          <w:i/>
        </w:rPr>
        <w:t></w:t>
      </w:r>
      <w:r>
        <w:rPr>
          <w:sz w:val="20"/>
          <w:vertAlign w:val="subscript"/>
        </w:rPr>
        <w:t>C</w:t>
      </w:r>
      <w:r>
        <w:rPr/>
        <w:t xml:space="preserve"> is needed to give these result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" w:hAnsi="Times" w:cs="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New Century Schoolbook (PCL6);Times New Roman" w:hAnsi="New Century Schoolbook (PCL6);Times New Roman" w:cs="New Century Schoolbook (PCL6);Times New Roman"/>
    </w:rPr>
  </w:style>
  <w:style w:type="character" w:styleId="WW8Num2z0">
    <w:name w:val="WW8Num2z0"/>
    <w:qFormat/>
    <w:rPr>
      <w:rFonts w:ascii="Times" w:hAnsi="Times" w:cs="Times"/>
      <w:b w:val="false"/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Normal108quiztitle">
    <w:name w:val="Normal 108 quiz title"/>
    <w:basedOn w:val="Normal108quiz"/>
    <w:qFormat/>
    <w:pPr>
      <w:jc w:val="center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20:33:00Z</dcterms:created>
  <dc:creator>Paul T. Debevec</dc:creator>
  <dc:description/>
  <cp:keywords/>
  <dc:language>en-US</dc:language>
  <cp:lastModifiedBy>jjt</cp:lastModifiedBy>
  <cp:lastPrinted>2003-09-03T11:58:00Z</cp:lastPrinted>
  <dcterms:modified xsi:type="dcterms:W3CDTF">2010-01-28T21:11:00Z</dcterms:modified>
  <cp:revision>32</cp:revision>
  <dc:subject/>
  <dc:title>adding Oscillations</dc:title>
</cp:coreProperties>
</file>